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                         по улице Пригородной, 195л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54. 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804:306 площадью 1298 кв.м и объекта капитального строительства                              по улице Пригородной, 195л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2-10T06:13:00Z</dcterms:modified>
  <cp:revision>37</cp:revision>
  <dc:subject/>
  <dc:title>Приложение 3</dc:title>
</cp:coreProperties>
</file>